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62025</wp:posOffset>
                </wp:positionH>
                <wp:positionV relativeFrom="paragraph">
                  <wp:posOffset>66675</wp:posOffset>
                </wp:positionV>
                <wp:extent cx="70485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5.2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Lower Level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Higher Level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oom’s Taxonomy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membe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Recall information and recognize examples (</w:t>
            </w:r>
            <w:r>
              <w:rPr>
                <w:i/>
                <w:sz w:val="28"/>
                <w:szCs w:val="28"/>
              </w:rPr>
              <w:t>list, define, identify, describe, tell, recall, label, relate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dersta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Show comprehension of an idea (</w:t>
            </w:r>
            <w:r>
              <w:rPr>
                <w:i/>
                <w:sz w:val="28"/>
                <w:szCs w:val="28"/>
              </w:rPr>
              <w:t>classify, cause/effect, summarize, infer, explain, predict, compare/contrast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Use procedure or process (</w:t>
            </w:r>
            <w:r>
              <w:rPr>
                <w:i/>
                <w:sz w:val="28"/>
                <w:szCs w:val="28"/>
              </w:rPr>
              <w:t>use, construct, display, illustrate, apply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lyz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Break something down into parts to see how they relate to each other (</w:t>
            </w:r>
            <w:r>
              <w:rPr>
                <w:i/>
                <w:sz w:val="28"/>
                <w:szCs w:val="28"/>
              </w:rPr>
              <w:t>organize, outline, connect, determine, select, distinguish</w:t>
            </w:r>
            <w:r>
              <w:rPr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Make judgments based on criteria or standards (</w:t>
            </w:r>
            <w:r>
              <w:rPr>
                <w:i/>
                <w:sz w:val="28"/>
                <w:szCs w:val="28"/>
              </w:rPr>
              <w:t>critique, evaluate, justify, assess, rank, support, judge, order, convince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e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elements together to create whole (</w:t>
            </w:r>
            <w:r>
              <w:rPr>
                <w:i/>
                <w:sz w:val="28"/>
                <w:szCs w:val="28"/>
              </w:rPr>
              <w:t>make, generate, plan, produce, design, compose, develop, transform, reorganize, invent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s of Questioning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 One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 found in text; concret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efin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escrib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dentify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m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ist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bserv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ecit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can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mplet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tch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 Two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 inferred from text; information broken down, supporting details needed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alyz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mpar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trast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roup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nfer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quenc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ynthesiz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tegoriz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xplain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ganiz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 Three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 goes beyond text; judgments made from information; an opinion with support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pply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valuat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ypothesiz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magin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udg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edict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peculate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lan</w:t>
            </w:r>
          </w:p>
          <w:p>
            <w:pPr>
              <w:pStyle w:val="Normal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eneraliz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47:00Z</dcterms:created>
  <dc:creator>L-Net</dc:creator>
  <dc:description/>
  <cp:keywords/>
  <dc:language>en-US</dc:language>
  <cp:lastModifiedBy>L-Net</cp:lastModifiedBy>
  <dcterms:modified xsi:type="dcterms:W3CDTF">2012-04-04T15:37:00Z</dcterms:modified>
  <cp:revision>2</cp:revision>
  <dc:subject/>
  <dc:title/>
</cp:coreProperties>
</file>